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مفتاح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نجاح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كت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ائ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ني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  <w:drawing>
          <wp:inline distT="0" distB="0" distL="0" distR="0">
            <wp:extent cx="2948305" cy="412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486400" cy="752856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5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Y"/>
                              </w:rPr>
                              <w:t xml:space="preserve">   الكلمة الطيبة ، والنصيحة الصادقة ، المستمدتان من الكتاب والسنة ، ومن سيرة السلف الصالح ، ومن سلوك علماء الأمة العاملين .</w:t>
                            </w:r>
                          </w:p>
                          <w:p>
                            <w:pPr>
                              <w:tabs>
                                <w:tab w:val="right" w:pos="660" w:leader="none"/>
                                <w:tab w:val="right" w:pos="840" w:leader="none"/>
                              </w:tabs>
                              <w:overflowPunct w:val="false"/>
                              <w:bidi w:val="1"/>
                              <w:ind w:left="0" w:right="0" w:first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Y"/>
                              </w:rPr>
                              <w:t xml:space="preserve">   إن هذه الكلمة وتلك النصيحة لتشدان الهمم وخاصة لأصحاب المواهب في الأمة بوصفهم مصابيح ظلامها ، ومعارج رفعتها ، فبهم تزدهر وتتقدم ، ومن هنا كانت حاجتهم إلى الرعاية الخاصة والنصح والإرشاد مسيسة ، لأن في هذا تحفيزاً للنفوس ، وتقوية للعزيمة ، ليشمر المرء عن ساعد الجد والاجتهاد في طريق رضوان الله وبناء الأمة القويم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Y"/>
                              </w:rPr>
                              <w:t xml:space="preserve">  وجاء كتابنا هذا ليضم من الحكَم والمواعظ النثرية والشعرية ما ترتاح له النفس ، ويحيا به القلب ، كما أنه دعوة صادقة لكل موهوب أن هيا إلى المجد وأقبل على المعالي ، فلا مكان لمتخلف بين متقدمين ، ولا مكان لخامل بين مجد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Y"/>
                              </w:rPr>
                              <w:t>نسأل المولى عز وجل أن تعم به الفائدة ، وأن ينفع به جميع المسلمين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15pt;margin-top:7.95pt;width:431.95pt;height:592.7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8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Y"/>
                        </w:rPr>
                        <w:t xml:space="preserve">   الكلمة الطيبة ، والنصيحة الصادقة ، المستمدتان من الكتاب والسنة ، ومن سيرة السلف الصالح ، ومن سلوك علماء الأمة العاملين .</w:t>
                      </w:r>
                    </w:p>
                    <w:p>
                      <w:pPr>
                        <w:tabs>
                          <w:tab w:val="right" w:pos="660" w:leader="none"/>
                          <w:tab w:val="right" w:pos="840" w:leader="none"/>
                        </w:tabs>
                        <w:overflowPunct w:val="false"/>
                        <w:bidi w:val="1"/>
                        <w:ind w:left="0" w:right="0" w:firstLine="48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Y"/>
                        </w:rPr>
                        <w:t xml:space="preserve">   إن هذه الكلمة وتلك النصيحة لتشدان الهمم وخاصة لأصحاب المواهب في الأمة بوصفهم مصابيح ظلامها ، ومعارج رفعتها ، فبهم تزدهر وتتقدم ، ومن هنا كانت حاجتهم إلى الرعاية الخاصة والنصح والإرشاد مسيسة ، لأن في هذا تحفيزاً للنفوس ، وتقوية للعزيمة ، ليشمر المرء عن ساعد الجد والاجتهاد في طريق رضوان الله وبناء الأمة القويم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8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Y"/>
                        </w:rPr>
                        <w:t xml:space="preserve">  وجاء كتابنا هذا ليضم من الحكَم والمواعظ النثرية والشعرية ما ترتاح له النفس ، ويحيا به القلب ، كما أنه دعوة صادقة لكل موهوب أن هيا إلى المجد وأقبل على المعالي ، فلا مكان لمتخلف بين متقدمين ، ولا مكان لخامل بين مجد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Y"/>
                        </w:rPr>
                        <w:t>نسأل المولى عز وجل أن تعم به الفائدة ، وأن ينفع به جميع المسلمين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</w:r>
    </w:p>
    <w:p>
      <w:pPr>
        <w:pStyle w:val="Heading"/>
        <w:bidi w:val="1"/>
        <w:spacing w:lineRule="auto" w:line="360" w:before="0" w:after="0"/>
        <w:ind w:left="0" w:right="0" w:hanging="0"/>
        <w:jc w:val="center"/>
        <w:rPr>
          <w:rStyle w:val="StrongEmphasis"/>
          <w:rFonts w:cs="Arabic Transparent"/>
          <w:i/>
          <w:i/>
          <w:iCs/>
          <w:color w:val="FF0000"/>
          <w:sz w:val="56"/>
          <w:szCs w:val="56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"/>
        <w:bidi w:val="1"/>
        <w:spacing w:lineRule="auto" w:line="360" w:before="0" w:after="0"/>
        <w:ind w:left="0" w:right="0" w:hanging="0"/>
        <w:jc w:val="center"/>
        <w:rPr>
          <w:rFonts w:cs="Arabic Transparent"/>
          <w:i/>
          <w:i/>
          <w:iCs/>
          <w:color w:val="FF0000"/>
          <w:sz w:val="56"/>
          <w:szCs w:val="56"/>
        </w:rPr>
      </w:pPr>
      <w:r>
        <w:rPr>
          <w:rStyle w:val="StrongEmphasis"/>
          <w:rFonts w:cs="Arabic Transparent"/>
          <w:i/>
          <w:i/>
          <w:iCs/>
          <w:color w:val="FF0000"/>
          <w:sz w:val="56"/>
          <w:sz w:val="56"/>
          <w:szCs w:val="56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>  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بعين،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؛؛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  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i/>
          <w:iCs/>
          <w:sz w:val="40"/>
          <w:szCs w:val="40"/>
          <w:rtl w:val="true"/>
        </w:rPr>
        <w:t xml:space="preserve">(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</w:rPr>
        <w:t>مفتاح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</w:rPr>
        <w:t>النجاح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40"/>
          <w:szCs w:val="40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م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بولاً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540" w:leader="none"/>
          <w:tab w:val="right" w:pos="1080" w:leader="none"/>
        </w:tabs>
        <w:bidi w:val="1"/>
        <w:spacing w:lineRule="auto" w:line="360"/>
        <w:ind w:left="0" w:right="0" w:hanging="0"/>
        <w:jc w:val="left"/>
        <w:rPr>
          <w:rFonts w:cs="Arabic Transparent"/>
          <w:sz w:val="36"/>
          <w:szCs w:val="36"/>
          <w:lang w:bidi="ar-SY"/>
        </w:rPr>
      </w:pPr>
      <w:r>
        <w:rPr>
          <w:rFonts w:cs="Arabic Transparent"/>
          <w:sz w:val="36"/>
          <w:szCs w:val="36"/>
          <w:rtl w:val="true"/>
        </w:rPr>
        <w:t>  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ه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م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ب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SY"/>
        </w:rPr>
        <w:t>﴿</w:t>
      </w:r>
      <w:r>
        <w:rPr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ْفِر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ِفَاف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ثِقَ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  <w:lang w:bidi="ar-SY"/>
        </w:rPr>
        <w:t>﴾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rabic Transparent"/>
          <w:sz w:val="36"/>
          <w:szCs w:val="36"/>
          <w:rtl w:val="true"/>
          <w:lang w:bidi="ar-SY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  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ج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الح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Arabic Transparent"/>
          <w:i/>
          <w:i/>
          <w:iCs/>
          <w:sz w:val="40"/>
          <w:szCs w:val="40"/>
        </w:rPr>
      </w:pP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</w:rPr>
        <w:t>عائض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40"/>
          <w:sz w:val="40"/>
          <w:szCs w:val="40"/>
          <w:rtl w:val="true"/>
        </w:rPr>
        <w:t>القرني</w:t>
      </w:r>
      <w:r>
        <w:br w:type="page"/>
      </w:r>
    </w:p>
    <w:p>
      <w:pPr>
        <w:pStyle w:val="Heading"/>
        <w:bidi w:val="1"/>
        <w:spacing w:lineRule="auto" w:line="360" w:before="0" w:after="0"/>
        <w:ind w:left="0" w:right="0" w:hanging="0"/>
        <w:jc w:val="left"/>
        <w:rPr>
          <w:rFonts w:cs="Arabic Transparent"/>
          <w:i/>
          <w:i/>
          <w:iCs/>
          <w:color w:val="000000"/>
          <w:sz w:val="40"/>
          <w:szCs w:val="40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أول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Arabic Transparent"/>
          <w:color w:val="FF0000"/>
          <w:sz w:val="48"/>
          <w:szCs w:val="48"/>
        </w:rPr>
      </w:pPr>
      <w:r>
        <w:rPr>
          <w:rFonts w:ascii="Times New Roman" w:hAnsi="Times New Roman" w:cs="Arabic Transparent"/>
          <w:color w:val="FF0000"/>
          <w:sz w:val="48"/>
          <w:sz w:val="48"/>
          <w:szCs w:val="48"/>
          <w:u w:val="single"/>
          <w:rtl w:val="true"/>
        </w:rPr>
        <w:t>منطلقات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imes New Roman" w:hAnsi="Times New Roman" w:cs="Arabic Transparent"/>
          <w:color w:val="FF0000"/>
          <w:sz w:val="48"/>
          <w:sz w:val="48"/>
          <w:szCs w:val="48"/>
          <w:u w:val="single"/>
          <w:rtl w:val="true"/>
        </w:rPr>
        <w:t>الناجح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و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د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دو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را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زك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خيص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رك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ت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ش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دع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جز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ج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مو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ا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ا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ت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ت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ي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و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</w:t>
      </w:r>
      <w:r>
        <w:rPr>
          <w:rFonts w:cs="Arabic Transparent"/>
          <w:sz w:val="36"/>
          <w:sz w:val="36"/>
          <w:szCs w:val="36"/>
          <w:rtl w:val="true"/>
        </w:rPr>
        <w:t>َّ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زه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</w:t>
      </w:r>
      <w:r>
        <w:rPr>
          <w:rFonts w:cs="Arabic Transparent"/>
          <w:sz w:val="36"/>
          <w:sz w:val="36"/>
          <w:szCs w:val="36"/>
          <w:rtl w:val="true"/>
        </w:rPr>
        <w:t>رَ</w:t>
      </w:r>
      <w:r>
        <w:rPr>
          <w:rFonts w:cs="Arabic Transparent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خف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غ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واف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والم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با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rFonts w:cs="Arabic Transparent"/>
          <w:sz w:val="36"/>
          <w:sz w:val="36"/>
          <w:szCs w:val="36"/>
          <w:rtl w:val="true"/>
        </w:rPr>
        <w:t>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rFonts w:cs="Arabic Transparent"/>
          <w:sz w:val="36"/>
          <w:sz w:val="36"/>
          <w:szCs w:val="36"/>
          <w:rtl w:val="true"/>
        </w:rPr>
        <w:t>رَّ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و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َطَ</w:t>
      </w:r>
      <w:r>
        <w:rPr>
          <w:rFonts w:cs="Arabic Transparent"/>
          <w:sz w:val="36"/>
          <w:sz w:val="36"/>
          <w:szCs w:val="36"/>
          <w:rtl w:val="true"/>
        </w:rPr>
        <w:t>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طَ</w:t>
      </w:r>
      <w:r>
        <w:rPr>
          <w:rFonts w:cs="Arabic Transparent"/>
          <w:sz w:val="36"/>
          <w:sz w:val="36"/>
          <w:szCs w:val="36"/>
          <w:rtl w:val="true"/>
        </w:rPr>
        <w:t>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ُفِع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ع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ك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ذول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لس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وخت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ار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ب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ه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ب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بطو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غ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مانية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م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د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يا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ج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ح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بير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اري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ض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حة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ه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ظلة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غ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ط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م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تصد</w:t>
      </w:r>
      <w:r>
        <w:rPr>
          <w:rFonts w:cs="Arabic Transparent"/>
          <w:sz w:val="36"/>
          <w:sz w:val="36"/>
          <w:szCs w:val="36"/>
          <w:rtl w:val="true"/>
          <w:lang w:bidi="ar-SY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مو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د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ز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ز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ن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ج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فَرّ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rFonts w:cs="Arabic Transparent"/>
          <w:sz w:val="36"/>
          <w:sz w:val="36"/>
          <w:szCs w:val="36"/>
          <w:rtl w:val="true"/>
        </w:rPr>
        <w:t>ُ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ؤل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ل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360"/>
        <w:ind w:left="840" w:right="0" w:hanging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ي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يح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ا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</w:t>
      </w:r>
      <w:r>
        <w:rPr>
          <w:rFonts w:cs="Arabic Transparent"/>
          <w:sz w:val="36"/>
          <w:sz w:val="36"/>
          <w:szCs w:val="36"/>
          <w:rtl w:val="true"/>
        </w:rPr>
        <w:t>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خم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</w:t>
      </w:r>
      <w:r>
        <w:rPr>
          <w:rFonts w:cs="Arabic Transparen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ش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وا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ا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ل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ذب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ق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هداب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ال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مُّكَ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</w:t>
      </w:r>
      <w:r>
        <w:rPr>
          <w:rFonts w:cs="Arabic Transparent"/>
          <w:sz w:val="36"/>
          <w:sz w:val="36"/>
          <w:szCs w:val="36"/>
          <w:rtl w:val="true"/>
        </w:rPr>
        <w:t>لُكَ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لوس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س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اهم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هم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رف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خل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ي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م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ح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اع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د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باً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زائ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ق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ث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ي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سان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</w:t>
      </w:r>
      <w:r>
        <w:rPr>
          <w:rFonts w:cs="Arabic Transparent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ب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spacing w:lineRule="auto" w:line="360"/>
        <w:ind w:left="8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ُر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ف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خاف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د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جل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دم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نشت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ب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دف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ج</w:t>
      </w:r>
      <w:r>
        <w:rPr>
          <w:rFonts w:cs="Arabic Transparent"/>
          <w:sz w:val="36"/>
          <w:sz w:val="36"/>
          <w:szCs w:val="36"/>
          <w:rtl w:val="true"/>
        </w:rPr>
        <w:t>ُ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بار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لْإِنْسَا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ع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2"/>
          <w:szCs w:val="22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2"/>
          <w:szCs w:val="22"/>
        </w:rPr>
        <w:t>39</w:t>
      </w:r>
      <w:r>
        <w:rPr>
          <w:rFonts w:cs="Traditional Arabic"/>
          <w:b/>
          <w:bCs/>
          <w:color w:val="0000FF"/>
          <w:sz w:val="22"/>
          <w:szCs w:val="22"/>
          <w:rtl w:val="true"/>
        </w:rPr>
        <w:t xml:space="preserve"> 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عْي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وْف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ر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4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جْزَا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جَزَاء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أَوْف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صِيبُ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َمَأ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صَب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خْمَص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ط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ئُ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وْطِئ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ِيظ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كُفَّا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نَال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دُوّ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يْ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مَل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الِح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كي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دان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نفسه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عمل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لم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موت،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العاجز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أتبع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نفسه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هواها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وتمنى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</w:rPr>
        <w:t>الأما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هج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د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ش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لي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3780"/>
      </w:tblGrid>
      <w:tr>
        <w:trPr/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firstLine="74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firstLine="74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ق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لةٍ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ته 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ر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ق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ز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ن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12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ب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ائل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540" w:leader="none"/>
        </w:tabs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504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3924"/>
      </w:tblGrid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432" w:leader="none"/>
              </w:tabs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ض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ط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432" w:leader="none"/>
              </w:tabs>
              <w:bidi w:val="1"/>
              <w:ind w:left="714" w:right="0" w:hanging="357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حد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432" w:leader="none"/>
              </w:tabs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شت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آ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ج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خف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ث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ه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600"/>
      </w:tblGrid>
      <w:tr>
        <w:trPr>
          <w:trHeight w:val="880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ب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ظ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ج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قا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ر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سوف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أنبتت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أ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بعسى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أثمرت</w:t>
      </w:r>
      <w:r>
        <w:rPr>
          <w:rFonts w:cs="Arabic Transparent"/>
          <w:sz w:val="36"/>
          <w:szCs w:val="36"/>
          <w:rtl w:val="true"/>
        </w:rPr>
        <w:br/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بليت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600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ا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ص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ه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ل</w:t>
      </w:r>
      <w:r>
        <w:rPr>
          <w:rFonts w:cs="Arabic Transparent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لي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ج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3708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ي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Y"/>
              </w:rPr>
              <w:br/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و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17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ضله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3708"/>
      </w:tblGrid>
      <w:tr>
        <w:trPr/>
        <w:tc>
          <w:tcPr>
            <w:tcW w:w="4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ت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م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ق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ت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ش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ار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اب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ز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ا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ظ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رد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ب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يح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ب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ت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ل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</w:t>
      </w:r>
      <w:r>
        <w:rPr>
          <w:rFonts w:cs="Arabic Transparent"/>
          <w:sz w:val="36"/>
          <w:sz w:val="36"/>
          <w:szCs w:val="36"/>
          <w:rtl w:val="true"/>
        </w:rPr>
        <w:t>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ب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ش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ي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ك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غ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ت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ج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حة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ا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ز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ا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خ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وس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ب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ت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عد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ج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ح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ك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دبر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م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ل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ذ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ز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و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ه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كب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ثب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ح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وي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غ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بط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خل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و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ي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فع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لدا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ن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لد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ا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تاب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ش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ل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ل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عا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ع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ق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ار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ط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ر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ز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فس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ي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خيص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م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وم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ب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ياء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ستسه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spacing w:lineRule="auto" w:line="36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ط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ت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وي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ّ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زعز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با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ق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د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ام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بب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قا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صاب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لا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ا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ِ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i/>
          <w:i/>
          <w:iCs/>
          <w:color w:val="FF0000"/>
          <w:sz w:val="48"/>
          <w:szCs w:val="48"/>
          <w:u w:val="single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ثا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i/>
          <w:i/>
          <w:iCs/>
          <w:color w:val="FF0000"/>
          <w:sz w:val="48"/>
          <w:szCs w:val="48"/>
          <w:u w:val="single"/>
        </w:rPr>
      </w:pP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همة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تناطح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الثري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i/>
          <w:i/>
          <w:iCs/>
          <w:color w:val="FF0000"/>
          <w:sz w:val="48"/>
          <w:szCs w:val="48"/>
          <w:u w:val="single"/>
        </w:rPr>
      </w:pPr>
      <w:r>
        <w:rPr>
          <w:rFonts w:cs="Arabic Transparent"/>
          <w:b/>
          <w:bCs/>
          <w:i/>
          <w:iCs/>
          <w:color w:val="FF0000"/>
          <w:sz w:val="48"/>
          <w:szCs w:val="4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firstLine="54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َاء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تَقَد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تَأَخَّ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>: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وَجَاهِدُ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حَق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جِهَادِ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﴾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وَسَارِعُ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مَغْفِر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رَبِّ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وَجَنّ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﴾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SY"/>
        </w:rPr>
        <w:t>: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سَّابِق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سَّابِق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﴾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لْيَتَنَافَ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تَنَافِسُو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و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ح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ٍ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ير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رص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نفع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ستع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كي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ع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عاجز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ب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وا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تمن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ماني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ّ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غتن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مس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مس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باب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رمك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صحت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قمك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فراغ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غلك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غنا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قرك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حيات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وتك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صحاب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ع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جود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خ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سان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طب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ه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حزن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عو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جز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كسل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عو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خ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جبن،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عو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غلب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قه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ذ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اف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م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خ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36"/>
          <w:szCs w:val="36"/>
          <w:rtl w:val="true"/>
        </w:rPr>
        <w:t>      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ؤ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</w:t>
      </w:r>
      <w:r>
        <w:rPr>
          <w:rFonts w:cs="Arabic Transparent"/>
          <w:sz w:val="36"/>
          <w:sz w:val="36"/>
          <w:szCs w:val="36"/>
          <w:rtl w:val="true"/>
        </w:rPr>
        <w:t>ُكِّ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ز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ر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م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ه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س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ع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ج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     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ح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ي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و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</w:t>
      </w:r>
      <w:r>
        <w:rPr>
          <w:rFonts w:cs="Arabic Transparent"/>
          <w:sz w:val="36"/>
          <w:sz w:val="36"/>
          <w:szCs w:val="36"/>
          <w:rtl w:val="true"/>
        </w:rPr>
        <w:t>ؤ</w:t>
      </w:r>
      <w:r>
        <w:rPr>
          <w:rFonts w:cs="Arabic Transparent"/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د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ت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ثن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و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رو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,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خ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بت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ذك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مو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صا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ؤ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ن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سخ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ش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ز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ق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لاح</w:t>
      </w:r>
      <w:r>
        <w:rPr>
          <w:rFonts w:cs="Arabic Transparent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و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ك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موقا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وش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ي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ان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ش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ن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ي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لف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ب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ع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خ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ت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ب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صا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بو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رف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ني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ق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ر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ا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يب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بر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ي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ز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ا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ا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ذ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أ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وخ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و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TextBody"/>
        <w:bidi w:val="1"/>
        <w:spacing w:before="0" w:after="0"/>
        <w:ind w:left="0" w:right="0" w:firstLine="72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3888"/>
      </w:tblGrid>
      <w:tr>
        <w:trPr/>
        <w:tc>
          <w:tcPr>
            <w:tcW w:w="40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ك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ح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خ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ق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سفة ال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ئ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ص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ا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ص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فا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ق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و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جا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ث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بر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و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هد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ثار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ج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نف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ب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ص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خ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ئع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ب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و</w:t>
      </w:r>
      <w:r>
        <w:rPr>
          <w:rFonts w:cs="Arabic Transparent"/>
          <w:sz w:val="36"/>
          <w:sz w:val="36"/>
          <w:szCs w:val="36"/>
          <w:rtl w:val="true"/>
        </w:rPr>
        <w:t>ّاً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ن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يرا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خلاص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د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ح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ك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ان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م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ت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ر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Arabic Transparent"/>
          <w:sz w:val="36"/>
          <w:sz w:val="36"/>
          <w:szCs w:val="36"/>
          <w:rtl w:val="true"/>
        </w:rPr>
        <w:t>و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</w:t>
      </w:r>
      <w:r>
        <w:rPr>
          <w:rFonts w:cs="Arabic Transparent"/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لو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رح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د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ض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غارب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ط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ذكي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36"/>
          <w:szCs w:val="36"/>
        </w:rPr>
      </w:pPr>
      <w:r>
        <w:rPr>
          <w:rFonts w:cs="Arabic Transparent"/>
          <w:b/>
          <w:bCs/>
          <w:i/>
          <w:iCs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Cs w:val="40"/>
        </w:rPr>
      </w:pPr>
      <w:r>
        <w:rPr>
          <w:rFonts w:cs="Arabic Transparent"/>
          <w:b/>
          <w:bCs/>
          <w:i/>
          <w:iCs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ثالث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 w:cs="Arabic Transparent"/>
          <w:color w:val="FF0000"/>
          <w:sz w:val="48"/>
          <w:sz w:val="48"/>
          <w:szCs w:val="48"/>
          <w:u w:val="single"/>
          <w:rtl w:val="true"/>
          <w:lang w:bidi="ar-SY"/>
        </w:rPr>
        <w:t>ا</w:t>
      </w:r>
      <w:r>
        <w:rPr>
          <w:rFonts w:ascii="Times New Roman" w:hAnsi="Times New Roman" w:cs="Arabic Transparent"/>
          <w:color w:val="FF0000"/>
          <w:sz w:val="48"/>
          <w:sz w:val="48"/>
          <w:szCs w:val="48"/>
          <w:u w:val="single"/>
          <w:rtl w:val="true"/>
        </w:rPr>
        <w:t>عرف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imes New Roman" w:hAnsi="Times New Roman" w:cs="Arabic Transparent"/>
          <w:color w:val="FF0000"/>
          <w:sz w:val="48"/>
          <w:sz w:val="48"/>
          <w:szCs w:val="48"/>
          <w:u w:val="single"/>
          <w:rtl w:val="true"/>
        </w:rPr>
        <w:t>نفس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Arabic Transparent"/>
          <w:color w:val="FF0000"/>
          <w:sz w:val="48"/>
          <w:szCs w:val="48"/>
          <w:u w:val="single"/>
        </w:rPr>
      </w:pPr>
      <w:r>
        <w:rPr>
          <w:rFonts w:cs="Arabic Transparent"/>
          <w:color w:val="FF0000"/>
          <w:sz w:val="48"/>
          <w:szCs w:val="48"/>
          <w:u w:val="single"/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ظ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rFonts w:cs="Arabic Transparen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rFonts w:cs="Arabic Transparen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س</w:t>
      </w:r>
      <w:r>
        <w:rPr>
          <w:rFonts w:cs="Arabic Transparent"/>
          <w:sz w:val="36"/>
          <w:sz w:val="36"/>
          <w:szCs w:val="36"/>
          <w:rtl w:val="true"/>
        </w:rPr>
        <w:t>ّ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ق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د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ق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بي</w:t>
      </w:r>
      <w:r>
        <w:rPr>
          <w:rFonts w:cs="Arabic Transparent"/>
          <w:sz w:val="36"/>
          <w:sz w:val="36"/>
          <w:szCs w:val="36"/>
          <w:rtl w:val="true"/>
        </w:rPr>
        <w:t>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ها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ا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زاو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باش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يا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ق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اتيح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شر</w:t>
      </w:r>
      <w:r>
        <w:rPr>
          <w:rFonts w:cs="Arabic Transparent"/>
          <w:sz w:val="36"/>
          <w:sz w:val="36"/>
          <w:szCs w:val="36"/>
          <w:rtl w:val="true"/>
        </w:rPr>
        <w:t>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هب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firstLine="54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ن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غ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ش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TextBody"/>
        <w:bidi w:val="1"/>
        <w:spacing w:before="0" w:after="0"/>
        <w:ind w:left="0" w:right="0" w:firstLine="54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3960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حد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firstLine="72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بة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spacing w:before="0" w:after="0"/>
        <w:ind w:left="0" w:right="0" w:firstLine="72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140"/>
      </w:tblGrid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قب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غبي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ب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firstLine="72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708"/>
      </w:tblGrid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ق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قد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ت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firstLine="90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ش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اكينه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ص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م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و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اً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spacing w:before="0" w:after="0"/>
        <w:ind w:left="0" w:right="0" w:firstLine="90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3528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و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8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جرح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ي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firstLine="72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جَاهِد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ِهَاد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َض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كُون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خَوَالِف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ش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ذ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رق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TextBody"/>
        <w:bidi w:val="1"/>
        <w:spacing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888"/>
      </w:tblGrid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ع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ور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TextBody"/>
        <w:bidi w:val="1"/>
        <w:spacing w:before="0" w:after="0"/>
        <w:ind w:left="0" w:right="0" w:firstLine="72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708"/>
      </w:tblGrid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ي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در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خي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ال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ا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TextBody"/>
        <w:bidi w:val="1"/>
        <w:spacing w:before="0" w:after="0"/>
        <w:ind w:left="0" w:right="0" w:firstLine="72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708"/>
      </w:tblGrid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ه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فن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Cs w:val="40"/>
        </w:rPr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StrongEmphasis"/>
          <w:i/>
          <w:i/>
          <w:iCs/>
          <w:color w:val="000000"/>
          <w:sz w:val="40"/>
          <w:szCs w:val="40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رابع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Arabic Transparent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 w:val="48"/>
          <w:szCs w:val="48"/>
          <w:u w:val="single"/>
          <w:rtl w:val="true"/>
        </w:rPr>
        <w:t>صفة طالب العلم الناجح</w:t>
      </w:r>
    </w:p>
    <w:p>
      <w:pPr>
        <w:pStyle w:val="TextBody"/>
        <w:bidi w:val="1"/>
        <w:spacing w:lineRule="auto" w:line="360" w:before="0" w:after="0"/>
        <w:ind w:left="0" w:right="0" w:firstLine="7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ئد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تي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ئد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rFonts w:cs="Arabic Transparent"/>
          <w:sz w:val="36"/>
          <w:sz w:val="36"/>
          <w:szCs w:val="36"/>
          <w:rtl w:val="true"/>
        </w:rPr>
        <w:t>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ب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ا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اج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bidi w:val="1"/>
        <w:spacing w:lineRule="auto" w:line="360" w:before="0" w:after="0"/>
        <w:ind w:left="54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خامس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علامات العالم المتفوق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Style w:val="StrongEmphasis"/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ن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مان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</w:t>
      </w:r>
      <w:r>
        <w:rPr>
          <w:rFonts w:cs="Arabic Transparent"/>
          <w:sz w:val="36"/>
          <w:sz w:val="36"/>
          <w:szCs w:val="36"/>
          <w:rtl w:val="true"/>
        </w:rPr>
        <w:t>لإ</w:t>
      </w:r>
      <w:r>
        <w:rPr>
          <w:rFonts w:cs="Arabic Transparent"/>
          <w:sz w:val="36"/>
          <w:sz w:val="36"/>
          <w:szCs w:val="36"/>
          <w:rtl w:val="true"/>
        </w:rPr>
        <w:t>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ق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صلا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نة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قو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tabs>
          <w:tab w:val="clear" w:pos="720"/>
          <w:tab w:val="right" w:pos="8640" w:leader="none"/>
        </w:tabs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right" w:pos="8640" w:leader="none"/>
        </w:tabs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w:br w:type="page"/>
      </w:r>
    </w:p>
    <w:p>
      <w:pPr>
        <w:pStyle w:val="TextBody"/>
        <w:tabs>
          <w:tab w:val="clear" w:pos="720"/>
          <w:tab w:val="right" w:pos="8640" w:leader="none"/>
        </w:tabs>
        <w:bidi w:val="1"/>
        <w:spacing w:before="0" w:after="0"/>
        <w:ind w:left="0" w:right="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سادس</w:t>
      </w:r>
    </w:p>
    <w:p>
      <w:pPr>
        <w:pStyle w:val="Heading2"/>
        <w:tabs>
          <w:tab w:val="clear" w:pos="720"/>
          <w:tab w:val="right" w:pos="8640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 w:val="48"/>
          <w:szCs w:val="48"/>
          <w:u w:val="single"/>
          <w:rtl w:val="true"/>
        </w:rPr>
        <w:t>الداعية إلى الله وأوصافه الجميلة</w:t>
      </w:r>
    </w:p>
    <w:p>
      <w:pPr>
        <w:pStyle w:val="TextBody"/>
        <w:tabs>
          <w:tab w:val="clear" w:pos="720"/>
          <w:tab w:val="right" w:pos="8640" w:leader="none"/>
        </w:tabs>
        <w:bidi w:val="1"/>
        <w:spacing w:before="0" w:after="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ذو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57" w:right="0" w:hanging="357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أ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طن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س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س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ش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ر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ك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صل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0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ج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د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سابع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 w:val="48"/>
          <w:szCs w:val="48"/>
          <w:u w:val="single"/>
          <w:rtl w:val="true"/>
        </w:rPr>
        <w:t>سمات المفتي الجليل وأخلاقه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تحر</w:t>
      </w:r>
      <w:r>
        <w:rPr>
          <w:rFonts w:cs="Arabic Transparent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لا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جوا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ا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شه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ك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ط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جو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ع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فاد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br w:type="page"/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ثامن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المعلم الموفق ومزاياه الفاضلة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ل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حض</w:t>
      </w:r>
      <w:r>
        <w:rPr>
          <w:rFonts w:cs="Arabic Transparent"/>
          <w:sz w:val="36"/>
          <w:sz w:val="36"/>
          <w:szCs w:val="36"/>
          <w:rtl w:val="true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رف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ظا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ألفون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ا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ص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م</w:t>
      </w:r>
      <w:r>
        <w:rPr>
          <w:rFonts w:cs="Arabic Transparent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طل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ل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فا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ع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ذ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right" w:pos="8640" w:leader="none"/>
        </w:tabs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720" w:right="72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bidi w:val="1"/>
        <w:spacing w:lineRule="auto" w:line="360" w:before="0" w:after="0"/>
        <w:ind w:left="720" w:right="72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w:br w:type="page"/>
      </w:r>
    </w:p>
    <w:p>
      <w:pPr>
        <w:pStyle w:val="TextBody"/>
        <w:bidi w:val="1"/>
        <w:spacing w:lineRule="auto" w:line="360" w:before="0" w:after="0"/>
        <w:ind w:left="0" w:right="72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تاسع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 w:val="48"/>
          <w:szCs w:val="48"/>
          <w:u w:val="single"/>
          <w:rtl w:val="true"/>
        </w:rPr>
        <w:t>الإداري المتميز وعلامات الإبداع</w:t>
      </w:r>
    </w:p>
    <w:p>
      <w:pPr>
        <w:pStyle w:val="TextBody"/>
        <w:bidi w:val="1"/>
        <w:spacing w:lineRule="auto" w:line="360" w:before="0" w:after="0"/>
        <w:ind w:left="720" w:right="72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د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ءوس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نظ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طرا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مكانا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ي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د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جال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فو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حباط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StrongEmphasis"/>
          <w:i/>
          <w:i/>
          <w:iCs/>
          <w:color w:val="000000"/>
          <w:sz w:val="40"/>
          <w:szCs w:val="40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عاشر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خلال رائدة يتصف بها الواعظ المؤثر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ج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ب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عظ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ثا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م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و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آ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تا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1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Cs w:val="40"/>
        </w:rPr>
      </w:pPr>
      <w:r>
        <w:rPr>
          <w:rFonts w:cs="Arabic Transparent"/>
          <w:sz w:val="36"/>
          <w:szCs w:val="36"/>
          <w:rtl w:val="true"/>
        </w:rPr>
        <w:t> </w:t>
      </w:r>
      <w:r>
        <w:br w:type="page"/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حادي عشر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 w:val="48"/>
          <w:szCs w:val="48"/>
          <w:u w:val="single"/>
          <w:rtl w:val="true"/>
        </w:rPr>
        <w:t>المؤلف البارع ما ينبغي له وما يلزمه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رار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لي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م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ام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جري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ب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﴿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غْلُل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أْ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َل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﴾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br w:type="page"/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ثاني عشر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الأب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ُ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 xml:space="preserve"> الأسوة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ُ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 xml:space="preserve"> وحلي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ُ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ته وآداب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ُ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>ه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لا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أد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ل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بت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وسه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عظ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بع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ثا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بق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spacing w:lineRule="auto" w:line="360" w:before="0" w:after="0"/>
        <w:ind w:left="360" w:right="0" w:hanging="36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في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ا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rFonts w:cs="Arabic Transparent"/>
          <w:sz w:val="36"/>
          <w:szCs w:val="36"/>
          <w:rtl w:val="true"/>
        </w:rPr>
        <w:t>...</w:t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Cs w:val="40"/>
        </w:rPr>
      </w:pPr>
      <w:r>
        <w:rPr>
          <w:rFonts w:cs="Arabic Transparent"/>
          <w:sz w:val="36"/>
          <w:szCs w:val="36"/>
          <w:rtl w:val="true"/>
        </w:rPr>
      </w:r>
      <w:r>
        <w:br w:type="page"/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Style w:val="StrongEmphasis"/>
          <w:rFonts w:cs="Arabic Transparent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 w:val="false"/>
          <w:bCs w:val="false"/>
          <w:i/>
          <w:i/>
          <w:iCs/>
          <w:color w:val="000000"/>
          <w:sz w:val="40"/>
          <w:sz w:val="40"/>
          <w:szCs w:val="40"/>
          <w:rtl w:val="true"/>
        </w:rPr>
        <w:t>الفصل الثالث عشر</w:t>
      </w:r>
    </w:p>
    <w:p>
      <w:pPr>
        <w:pStyle w:val="Heading2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Andalus"/>
          <w:color w:val="FF0000"/>
          <w:sz w:val="48"/>
          <w:szCs w:val="48"/>
          <w:u w:val="single"/>
        </w:rPr>
      </w:pPr>
      <w:r>
        <w:rPr>
          <w:rFonts w:ascii="Times New Roman" w:hAnsi="Times New Roman" w:cs="Andalus"/>
          <w:color w:val="FF0000"/>
          <w:sz w:val="48"/>
          <w:sz w:val="48"/>
          <w:szCs w:val="48"/>
          <w:u w:val="single"/>
          <w:rtl w:val="true"/>
        </w:rPr>
        <w:t>منظومة</w:t>
      </w:r>
      <w:r>
        <w:rPr>
          <w:rFonts w:ascii="Times New Roman" w:hAnsi="Times New Roman" w:cs="Times New Roman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Times New Roman" w:hAnsi="Times New Roman" w:cs="Andalus"/>
          <w:color w:val="FF0000"/>
          <w:sz w:val="48"/>
          <w:sz w:val="48"/>
          <w:szCs w:val="48"/>
          <w:u w:val="single"/>
          <w:rtl w:val="true"/>
        </w:rPr>
        <w:t>للناجح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Andalus"/>
          <w:color w:val="FF0000"/>
          <w:sz w:val="48"/>
          <w:szCs w:val="48"/>
          <w:u w:val="single"/>
        </w:rPr>
      </w:pPr>
      <w:r>
        <w:rPr>
          <w:rFonts w:cs="Andalus"/>
          <w:color w:val="FF0000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3528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lineRule="auto" w:line="360" w:before="28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ـ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ـ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غاث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م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ح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ي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ج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و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ائ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غ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بك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طراف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د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ائ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ظ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بق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رعو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در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غتن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ؤ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ر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bidi w:val="1"/>
              <w:spacing w:lineRule="auto" w:line="360" w:before="280" w:after="0"/>
              <w:ind w:left="0" w:right="0" w:hanging="0"/>
              <w:jc w:val="left"/>
              <w:rPr>
                <w:rFonts w:cs="Arabic Transparent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ز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د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ه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قص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ا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سبي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ب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كوا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ور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هد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خو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ع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و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ض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ر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ك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مس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ع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ئ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ب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ع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ر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حّ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ص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ن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ميص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تم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م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ا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بي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ر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اد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بو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يع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ز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ج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ار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سوخ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ا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زو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غ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كائ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بل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ش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ي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سر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بئ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فوظ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ج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غ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سي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فرش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ص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و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و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بادلة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د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ب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ص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ي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ش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حديث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ص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ج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مز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زل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أ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و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م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ف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يع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ق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ه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بو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قح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سائ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ئ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ف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ه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ج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و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ق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و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جائب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وخ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هي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ا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ظاه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يم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عظ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فا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ث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اق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ر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ي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زب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ذ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رقا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شت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حي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عف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اه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ر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لف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طان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ب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اد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ر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كر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ظ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بر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س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ظ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د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ع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ز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ه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ئ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ئ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ز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صيل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ص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ه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ل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او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ي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ا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ج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نيف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ع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ار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يق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ر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صي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ر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ه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ذائ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در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ط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ص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ثب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عا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ئب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ان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ت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ت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م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د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ز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حي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ه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ح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دف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ر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ئ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طا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ا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د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ر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ع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ور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رض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ص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فس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و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ط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قلي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ت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ش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غ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باؤ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دو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ذ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ن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ن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ج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مْ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خو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ذ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ز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وا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حر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ح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ئط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ج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هن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وس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ض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ج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ز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ني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زاز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عو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ه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ط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ط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رغ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س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ها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اغ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وت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ق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ا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جائ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رائ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شتا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س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را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كو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ئ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ا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شرش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اش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طلب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ف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ا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ؤ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ن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ر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ز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دار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صب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د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ستف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ق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غ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ترك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وم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رت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ر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ي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ز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ذ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اغ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ث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ا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دي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قول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اء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نو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ق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ج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اب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نزل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خت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جو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ل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أ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ي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غ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لج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ص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ب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غ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و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ون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ط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ق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ثع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ج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ض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رب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ر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ن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ر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ظ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ن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ر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ح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س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اش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ب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ج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خ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م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اعد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تش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رؤ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ـ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شه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يع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طرق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ه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ظر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ات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بيب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ألق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ذ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ف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بث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يع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في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ف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ف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ا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لا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ه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ائ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هت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رخ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غ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ي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ماغ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ك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ط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ع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اد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ص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اد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تو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ن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ز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ـ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ح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عام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ث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ي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ماغ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رد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س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bidi w:val="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ج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فطر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ي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ي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هل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دو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ق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وف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ح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ز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ر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ت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ذا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وط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ب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ه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يقة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با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ع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فض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حس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خلا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ي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ق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ن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زي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مو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ي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ع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هج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ن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و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حز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أ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كو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ع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عا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ر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د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تر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مع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ه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سفي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ر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ب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ث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صر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جع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ق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سن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أ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إما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ش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عم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د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لو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ض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د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رق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ر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ه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جد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ين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ز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واب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ز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تق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ز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ص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د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ي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افظ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ن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ذك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س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ف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ي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ي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حل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ط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ه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ك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ف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ح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رح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أص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إخ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ل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م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ي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ي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ئ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ف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ل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ي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دا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ظ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ز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خ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ب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ك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ن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اع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هذ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يز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ج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ظ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ئ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ف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ز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تق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هج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ك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ئت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ق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ن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ط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ن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لي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ا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ه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ز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نع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وك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درع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ص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ل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بة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اش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س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ج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غ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له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د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او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ر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ز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ت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وثب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ر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ي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ا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د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بي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ه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ثي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ب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حم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ك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ف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ح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زئ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ت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ضب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خ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ظ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ع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وا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حض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ؤو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د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ز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ز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مَ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يا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فوس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ق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مو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لط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رو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ز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ب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ي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ف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ك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طائ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يا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تث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ط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ط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س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ست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ع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ل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مص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ناع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زي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ض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ج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او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ب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غ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ثو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ياض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س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ف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تق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هرب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ر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غ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ي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يك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بح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يج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رو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تق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ر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ف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د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ض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فن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ف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ي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ه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ذائ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ر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ك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ئ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شغ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ع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د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أ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ط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ص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ش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ع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ه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ع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إه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ص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ح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حز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حس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وض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وز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نق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يو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ب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ح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ب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ف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ب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هي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ج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ر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س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ص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ر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ا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و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عل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ي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ئر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ظ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م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ك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ظ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زائ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ب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ر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د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وشرو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كن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ن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د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نع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ياق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رج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وبا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ب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ريف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صن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ز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ز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م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ن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هند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ض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ظ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ق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ه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هذي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س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ارو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برك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د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ر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ر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ئر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ح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ج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t> 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دو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شج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جع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ك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س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ئ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سد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ري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يز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منس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ل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د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كست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سويس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ب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ن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ر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ثم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ن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bidi w:val="1"/>
        <w:spacing w:lineRule="auto" w:line="360" w:before="0" w:after="0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وآخراً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محم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rFonts w:ascii="Arb Naskh" w:hAnsi="Arb Naskh" w:eastAsia="Arb Naskh" w:cs="Arb Nask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Andalus"/>
          <w:b/>
          <w:b/>
          <w:bCs/>
          <w:sz w:val="36"/>
          <w:sz w:val="36"/>
          <w:szCs w:val="36"/>
          <w:rtl w:val="true"/>
        </w:rPr>
        <w:t>كثيراً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bidi w:val="1"/>
        <w:spacing w:lineRule="auto" w:line="360" w:before="0" w:after="0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b Naskh" w:hAnsi="Arb Naskh" w:cs="Andalus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               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rPr>
          <w:rFonts w:ascii="Arb Naskh" w:hAnsi="Arb Naskh" w:cs="Andalus"/>
          <w:b/>
          <w:b/>
          <w:bCs/>
          <w:sz w:val="36"/>
          <w:szCs w:val="36"/>
        </w:rPr>
      </w:pPr>
      <w:r>
        <w:rPr>
          <w:rFonts w:cs="Andalus" w:ascii="Arb Naskh" w:hAnsi="Arb Naskh"/>
          <w:b/>
          <w:bCs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2240" w:h="15840"/>
      <w:pgMar w:left="1077" w:right="1077" w:gutter="0" w:header="720" w:top="102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b 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sz w:val="36"/>
        <w:szCs w:val="36"/>
        <w:rtl w:val="true"/>
        <w:lang w:bidi="ar-SY"/>
      </w:rPr>
      <w:t xml:space="preserve">  </w:t>
    </w:r>
    <w:r>
      <w:rPr>
        <w:sz w:val="36"/>
        <w:sz w:val="36"/>
        <w:szCs w:val="36"/>
        <w:rtl w:val="true"/>
        <w:lang w:bidi="ar-SY"/>
      </w:rPr>
      <w:t>مفتاح النجاح</w:t>
    </w:r>
    <w:r>
      <w:rPr>
        <w:sz w:val="36"/>
        <w:sz w:val="36"/>
        <w:szCs w:val="36"/>
        <w:rtl w:val="true"/>
        <w:lang w:val="en-US" w:eastAsia="en-US"/>
      </w:rPr>
      <w:t xml:space="preserve"> </w:t>
    </w:r>
  </w:p>
  <w:p>
    <w:pPr>
      <w:pStyle w:val="Header"/>
      <w:bidi w:val="1"/>
      <w:ind w:left="0" w:right="0" w:hanging="0"/>
      <w:jc w:val="left"/>
      <w:rPr>
        <w:sz w:val="48"/>
        <w:szCs w:val="48"/>
        <w:lang w:val="en-US" w:eastAsia="en-US" w:bidi="ar-SY"/>
      </w:rPr>
    </w:pPr>
    <w:r>
      <w:rPr>
        <w:sz w:val="48"/>
        <w:szCs w:val="48"/>
        <w:rtl w:val="true"/>
        <w:lang w:val="en-US" w:eastAsia="en-US" w:bidi="ar-SY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148590</wp:posOffset>
              </wp:positionH>
              <wp:positionV relativeFrom="paragraph">
                <wp:posOffset>106680</wp:posOffset>
              </wp:positionV>
              <wp:extent cx="61417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41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pt,8.4pt" to="495.25pt,8.4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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"/>
      <w:lvlJc w:val="right"/>
      <w:pPr>
        <w:tabs>
          <w:tab w:val="num" w:pos="5205"/>
        </w:tabs>
        <w:ind w:left="52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"/>
      <w:lvlJc w:val="righ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36"/>
        <w:color w:val="00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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"/>
      <w:lvlJc w:val="righ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Times New Roman"/>
      <w:color w:val="000000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51:00Z</dcterms:created>
  <dc:creator>Amjad</dc:creator>
  <dc:description/>
  <cp:keywords/>
  <dc:language>en-US</dc:language>
  <cp:lastModifiedBy>***</cp:lastModifiedBy>
  <dcterms:modified xsi:type="dcterms:W3CDTF">2004-03-30T11:49:00Z</dcterms:modified>
  <cp:revision>30</cp:revision>
  <dc:subject/>
  <dc:title> </dc:title>
</cp:coreProperties>
</file>